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Server - Registry of Users, and Online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orldgroup server is also a Finger server site that you can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formation on who is online and details on specif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Worldgroup server on the Internet with a Finger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nger &lt;user&gt;@&lt;worldgroup domain name&gt;    ..details o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nger @&lt;worldgrou domain name&gt;           ..list of onlin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Unix computer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ger &lt;user&gt;@&lt;worldgroup domain name&gt;     ..details o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ger @&lt;worldgroup domain name&gt;           ..list of onlin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s not important in these fing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either the Internet e-mail alias or the User-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the &lt;user&gt;.  For example, if User-ID "Joe Smith"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 of "jsmith@xyzcorp.com", you could typ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nger jsmith@xyzco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nger joe smith@xyzcor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mbiguous cases the e-mail alias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Finger client does not allow spaces in the User-I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try replacing the spaces with dot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inger joe.smith@xyzcor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